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388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</w:t>
      </w:r>
      <w:r>
        <w:rPr>
          <w:rFonts w:cs="Arial" w:ascii="Arial" w:hAnsi="Arial"/>
          <w:b/>
          <w:sz w:val="22"/>
          <w:szCs w:val="22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веће, на основу члана 59. став 1. тачка 9. Статута града Крагујевца (‟Службени лист града Крагујевца“, број 8/19), члана 2. став 1. тачка 10. Одлуке о Градском већу (‟Службени лист града Крагујевца“, број 8/22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49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3. Пословника о раду Градског већа (‟Службени лист града Крагујевца“, број 28/22-пречишћен текст) и члана 14. став 2. Правилника о условима за </w:t>
      </w:r>
      <w:r>
        <w:rPr>
          <w:rFonts w:cs="Arial" w:ascii="Arial" w:hAnsi="Arial"/>
          <w:sz w:val="22"/>
          <w:szCs w:val="22"/>
          <w:lang w:val="sr-RS"/>
        </w:rPr>
        <w:t>постављање објеката на јавним површинама (‟Службени лист града Крагујевца“, број 10/17, 12/17, 9/20 и 35/20), на седници одржаној дана 24. фебруара 2023.године, доноси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o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мени Решења о образовању Комисије за спровођење поступака за заузеће јавне површине путем јавног надметањ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112-1472/21-V од 5. новембра 2021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у о образовању Комисије за спровођење поступака за заузеће јавне површине путем јавног надметања број 112-1472/21-V од 5. новембра 2021. године, поглавље </w:t>
      </w:r>
      <w:r>
        <w:rPr>
          <w:rFonts w:cs="Arial" w:ascii="Arial" w:hAnsi="Arial"/>
          <w:sz w:val="22"/>
          <w:szCs w:val="22"/>
        </w:rPr>
        <w:t>I,</w:t>
      </w:r>
      <w:r>
        <w:rPr>
          <w:rFonts w:cs="Arial" w:ascii="Arial" w:hAnsi="Arial"/>
          <w:sz w:val="22"/>
          <w:szCs w:val="22"/>
          <w:lang w:val="sr-RS"/>
        </w:rPr>
        <w:t xml:space="preserve"> мења се и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″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Комисија се образује 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Мирјана Милојковић, Градска управа за комуналне послов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едник Комисиј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1. Душан Николић, Градска управа за комуналне послове, заменик председника;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Снежана Радојковић, Градска управа за комуналне послове, члан;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.1. Јелена Јеленковић, Градска управа за комуналне послове, заменик члана;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Миленковић, Градска управа за комуналне послове; члан;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3.1. Андрија Ћирковић, Градска управа за комуналне послове, заменик члана;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Аца Живковић, Градска управа за комуналне послове; члан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1. Радосав Вуловић, Градска управа за комуналне послове, заменик члана.</w:t>
      </w:r>
      <w:r>
        <w:rPr>
          <w:rFonts w:cs="Arial" w:ascii="Arial" w:hAnsi="Arial"/>
          <w:b/>
          <w:sz w:val="22"/>
          <w:szCs w:val="22"/>
          <w:lang w:val="sr-RS"/>
        </w:rPr>
        <w:t>″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У остало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у Решење остаје непромење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во решење објавити у ‟Службеном листу града Крагујевца“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члану 59. став 1. тачка 9. Статута града Крагујевца  </w:t>
      </w:r>
      <w:r>
        <w:rPr>
          <w:rFonts w:cs="Arial" w:ascii="Arial" w:hAnsi="Arial"/>
          <w:bCs/>
          <w:sz w:val="22"/>
          <w:szCs w:val="22"/>
          <w:lang w:val="sr-RS"/>
        </w:rPr>
        <w:t>(‟Службени лист града Крагујевца“, број 8/19), члану 2. став 1. тачка 10. Одлуке о Градском већу (‟Службени лист града Крагујевца“, број 8/22-пречишћен текст), којим је прописано да Градско веће образује стална и повремена радна тела за поједине послове из своје надлежности, члану 4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 1. Пословника о раду Градског већа (‟Службени лист града Крагујевца“, број 28/22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Градско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, као и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у 14. став 2. </w:t>
      </w:r>
      <w:r>
        <w:rPr>
          <w:rFonts w:cs="Arial" w:ascii="Arial" w:hAnsi="Arial"/>
          <w:sz w:val="22"/>
          <w:szCs w:val="22"/>
          <w:lang w:val="sr-RS"/>
        </w:rPr>
        <w:t xml:space="preserve">Правилника о условима за постављање објеката на јавним површинама (‟Службени лист града Крагујевца“, број 10/17, 12/17, 9/20 и 35/20), којим је прописано да комисију за спровођење поступка јавног надметања образује Градско веће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решења садржан је у потреби именовања заменика чланова Комисије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спровођење поступака за заузеће јавне површине путем јавног надметања, који ће стручношћу допринети квалитетнијем раду и реализацији задатка Комисиј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 извршена је измена Решења о образовању Комисије за спровођење поступака за заузеће јавне површине путем јавног надметања број 112-1472/21-V од 5. новембра 2021. године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ко да након измене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″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Комисија се образује 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1. Мирјана Милојковић, Градска управа за комуналне послове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седник Комисиј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1. Душан Николић, Градска управа за комуналне послове, заменик председника;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2. Снежана Радојковић, Градска управа за комуналне послове, члан;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.1. Јелена Јеленковић, Градска управа за комуналне послове, заменик члана;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>3. Душан Миленковић, Градска управа за комуналне послове; члан;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.1. Андрија Ћирковић, Градска управа за комуналне послове, заменик члана;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4. Аца Живковић, Градска управа за комуналне послове; члан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.1. Радосав Вуловић, Градска управа за комуналне послове, заменик члана.″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о је да 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о је његово објављивање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  <w:r>
        <w:rPr>
          <w:lang w:val="sr-RS"/>
        </w:rPr>
        <w:t xml:space="preserve">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22:00Z</dcterms:created>
  <dc:creator>Jelica Dedic</dc:creator>
  <dc:description/>
  <cp:keywords/>
  <dc:language>en-US</dc:language>
  <cp:lastModifiedBy>Slavica Neskovic</cp:lastModifiedBy>
  <cp:lastPrinted>2023-02-27T11:54:00Z</cp:lastPrinted>
  <dcterms:modified xsi:type="dcterms:W3CDTF">2023-02-27T10:55:00Z</dcterms:modified>
  <cp:revision>34</cp:revision>
  <dc:subject/>
  <dc:title/>
</cp:coreProperties>
</file>